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620"/>
        <w:gridCol w:w="2700"/>
      </w:tblGrid>
      <w:tr>
        <w:trPr/>
        <w:tc>
          <w:tcPr>
            <w:tcW w:w="105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в соответствии с программ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расходы (по фактически выполненным работам)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 465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2 738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 49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 802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974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936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 (051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35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 33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35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 33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дошкольного образования в МДОУ (051009307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 78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 084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 78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 084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муниципальной собственности муниципальным ДОУ ДГО на строительство (реконструкцию) зд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1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0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05100920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05100201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1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,7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лись работы по: строительному контролю, строительство теплотрассы на строящемся объекте детский сад на 120 м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из местного бюджета муниципальным ДОУ ДГО на выполнения «Перечня наказов избирателей депутатам ДГО» (051002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200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autoSpaceDE w:val="false"/>
              <w:ind w:left="-51" w:right="-158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ремонт кирпичной стены и отмостков в МБДОУ д/с № 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детьми в образовательных организациях, реализующих программу дошкольного образования (051009309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0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18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0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18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обще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6 492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0 885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 80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 23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 684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 649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 834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 80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 834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 80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 72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 283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930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 72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 283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5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930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5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У ДГО на проведение капитального и текущего ремонта зданий МОУ, благоустройство территорий и организацию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8"/>
                <w:szCs w:val="18"/>
              </w:rPr>
              <w:t xml:space="preserve">Замена оконных блоков </w:t>
            </w:r>
            <w:r>
              <w:rPr>
                <w:color w:val="000000"/>
                <w:sz w:val="16"/>
                <w:szCs w:val="16"/>
              </w:rPr>
              <w:t>в «</w:t>
            </w:r>
            <w:r>
              <w:rPr>
                <w:color w:val="000000"/>
                <w:sz w:val="18"/>
                <w:szCs w:val="18"/>
              </w:rPr>
              <w:t>МБОУ СОШ  № 6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(05200923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ДОУ ДГО на выполнения «Перечня наказов избирателей депутатам ДГО» (052002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649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6"/>
                <w:szCs w:val="26"/>
              </w:rPr>
              <w:t>1 649,72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Замена оконных блоков в МБОУ СОШ № 2, № 3, № 5, № 6. № 12; ремонт спортзала в МБОУ СОШ № 6 – приобретение строительных материалов, </w:t>
            </w:r>
            <w:r>
              <w:rPr>
                <w:color w:val="000000"/>
                <w:sz w:val="16"/>
                <w:szCs w:val="16"/>
              </w:rPr>
              <w:t>замена электропроводки и светильник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052002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 649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64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 320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 11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140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11 93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дениям ДГО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40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3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140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 93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Б) 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8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930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 1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80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умму 301,230 т.р. выплачена компенсация путевок, сумма 2 878,770 была потрачена на организацию горячего питания в пришкольных лагерях с дневным пребыванием в летний, каникулярный период. Охват детей составил 1673 челов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ьные  мероприят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0"/>
                <w:szCs w:val="20"/>
              </w:rPr>
              <w:t>МКУ «Управление образования»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05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 773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5900202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05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 773,87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 47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 218,82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16 852</w:t>
            </w:r>
            <w:r>
              <w:rPr>
                <w:b/>
                <w:color w:val="000000"/>
              </w:rPr>
              <w:t>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 295,98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 331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 514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36"/>
        <w:gridCol w:w="1984"/>
        <w:gridCol w:w="2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в соответствии с программой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асходы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Программа </w:t>
            </w:r>
            <w:r>
              <w:rPr/>
              <w:t>«Информатизация системы образования на территории Дальнереченского городского округа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1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 услуги по обеспечению доступа в сеть Интернет в 2016 году, c исключением доступа к ресурсам сети Интернет, содержащим информацию, несовместимую с задачами обучения и воспитания </w:t>
            </w:r>
            <w:r>
              <w:rPr>
                <w:sz w:val="18"/>
                <w:szCs w:val="18"/>
              </w:rPr>
              <w:t>МБОУ ООШ № 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900202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USER5</dc:creator>
  <dc:description/>
  <cp:keywords/>
  <dc:language>en-US</dc:language>
  <cp:lastModifiedBy>Кузьмина Е.М.</cp:lastModifiedBy>
  <cp:lastPrinted>2015-01-22T09:50:00Z</cp:lastPrinted>
  <dcterms:modified xsi:type="dcterms:W3CDTF">2017-02-02T02:09:00Z</dcterms:modified>
  <cp:revision>393</cp:revision>
  <dc:subject/>
  <dc:title/>
</cp:coreProperties>
</file>